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ежегодного мониторинга на тем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спользование информационно-компьютерных технологий (ИКТ)» 2012-2013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учащиеся используют информационно-компьютер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(И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0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класс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класс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челов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класс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челове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дготовке к заня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             4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            51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           7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             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            37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             85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             4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              26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               7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             4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           3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             78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информационно-компьютерных технологий (ИКТ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з диаграммы видно, что наблюдается повышение использования информационно-компьютерных технологий (ИКТ) учащимися при подготовке к занятиям, на занятиях, для самообразования, общения в 8, 11 классах. Если в 5 классе при подготовке к занятию только 48% обучающихся используют ИКТ, то в 8 классе – 51%, в 11 классе – 70%. Это объясняется особым  интересом обучающихся к ИКТ,  дифференциацией обучения, использованием в учебном процессе современных образовательных технологий и интерактивных форм обучени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33813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ие  средства информационно-компьютерных технологий вы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ует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80"/>
        <w:gridCol w:w="2380"/>
        <w:gridCol w:w="238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класс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че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чел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овые редакто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е таблиц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льтимедийные программ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зированные программ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(игры, общение и т.д.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%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средства информационно-компьютерных технологий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ащимися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710" cy="439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своей работе обучающиеся чаще всего используют текстовые редакторы, электронные таблицы, презентации, специализированные программы, интернет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часто Вы используете информационно-компьютерные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/>
      </w:pPr>
      <w:r>
        <w:rPr/>
        <w:t>технологии (ИК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раза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раз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раза в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уг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Как часто используют учащиеся информационно-компьютерные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(ИКТ)?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780" w:dyaOrig="6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15pt;height:338.5pt" filled="f" o:ole="">
            <v:imagedata r:id="rId5" o:title=""/>
          </v:shape>
          <o:OLEObject Type="Embed" ProgID="" ShapeID="ole_rId4" DrawAspect="Content" ObjectID="_997020881" r:id="rId4"/>
        </w:objec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диаграммы видно, что учащиеся ежеднев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  информационно-компьютерные технологии  в своей работе. Это связано с тем, что у детей растёт интерес 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пьютерным технологиям (ИКТ)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итаете ли Вы, что использование информационно-компьютерных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й (ИКТ) существенно облегчает подготовку к занятиям и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воляет разнообразить их?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нение учащихся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информационно-компьютерных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й (ИКТ) существенно облегчает подготовку к занятиям и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воляет разнообразить их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3710" cy="3615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диаграммы  видно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использование информационно-компьютерных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й (ИКТ) существенно облегчает подготовку к занятиям 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яет их разнообрази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 мотивации к изучению предмета (увеличение % учащихся в классе, испытывающих интерес к изучению данного предмета) за последние три года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иагностика мотивации, осуществляемая по опроснику «Оценки школьной мотивации» Т.А. Ратановой, показала положительную динамику роста мотивации обучающихся по би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мотивации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9060" w:dyaOrig="7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15pt;height:351.9pt" filled="f" o:ole="">
            <v:imagedata r:id="rId8" o:title=""/>
          </v:shape>
          <o:OLEObject Type="Embed" ProgID="" ShapeID="ole_rId7" DrawAspect="Content" ObjectID="_636199500" r:id="rId7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воей педагогической деятельности ежегодно использую диагностику  определения уровня школьной мотивации для коррекции индивидуальной работы с детьми, выбора образовательных технологий и форм организации учебной деятельности. Диагностика мотивации, осуществляемая по опроснику «Оценки школьной мотивации» Т.А.Ратановой, за  последние  три года показала положительную динамику роста мотивации обучающихся по биолог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еличение числа учащихся, принимающих участие в предметных олимпиадах школьного и муниципального уровней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09"/>
        <w:gridCol w:w="3827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 челов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человек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человек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челове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object w:dxaOrig="10095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4.9pt;height:227.7pt" filled="f" o:ole="">
            <v:imagedata r:id="rId10" o:title=""/>
          </v:shape>
          <o:OLEObject Type="Embed" ProgID="" ShapeID="ole_rId9" DrawAspect="Content" ObjectID="_236506518" r:id="rId9"/>
        </w:object>
      </w:r>
      <w:r>
        <w:rPr>
          <w:rFonts w:eastAsia="Times New Roman"/>
        </w:rPr>
        <w:t xml:space="preserve"> </w:t>
      </w:r>
      <w:r>
        <w:rPr/>
        <w:t>Эффективность участия школьников в школьной олимпиаде по биологии</w:t>
      </w:r>
    </w:p>
    <w:tbl>
      <w:tblPr>
        <w:tblW w:w="9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76"/>
        <w:gridCol w:w="1843"/>
        <w:gridCol w:w="2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-201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-201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2 – 201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казатель участия:  К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казатель эффективности участия: К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3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три года наблюдается рост числа обучающихся, принимающих участие в предметных олимпиадах школьного, муниципального уровня. Это объясняется  индивидуальной работой с обучающимися, проявляющими особый интерес к биологии, дифференциацией обучения, использованием в учебном процессе современных образовательных технологий и интерактивных форм обучения, повышением интереса к предме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Адресная направл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исываемом опыте системно отображена теория и практика работы над развитием познавательной и творческой деятельности учащихся через ИКТ. Эффективность опыта, подтверждённая с помощью различных диагностик, способствует его широкому распростра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оженный опыт работы способен помочь учителям-биологам максимально использовать творческий потенциал детей, их знания и интересы с целью повышения познавательной активности как решающего фактора результативности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49:00Z</dcterms:created>
  <dc:creator>МОУ СОШ№6</dc:creator>
  <dc:description/>
  <cp:keywords/>
  <dc:language>en-US</dc:language>
  <cp:lastModifiedBy>USER_PC</cp:lastModifiedBy>
  <dcterms:modified xsi:type="dcterms:W3CDTF">2014-02-11T17:07:00Z</dcterms:modified>
  <cp:revision>3</cp:revision>
  <dc:subject/>
  <dc:title/>
</cp:coreProperties>
</file>